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bout Jake Sigal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(pronounced seagull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 third-generation entrepreneur, Jake Sigal co-founded Tome in metro Detroit in 2014. He’s made a career out of creating the amazing experiences consumer tech users want and deserve by redefining the way software apps and hardware products work together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t Tome, Jake leads a team dedicated to cracking the world’s most complex tech problems. Their work within the larger Internet of Things movement creates partnership opportunities with some of the world’s most well-known companies wherever accelerated product-specific tech innovation is desired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Jake sits on the Consumer Technology Association’s Board of Industry Leaders and is a graduate of Ohio University. Ford Motor Co. acquired his first company, Livio, in 2013.  You can find him on Twitter @JakeSigal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##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20:20:00Z</dcterms:created>
  <dc:creator>Brian Louwers</dc:creator>
  <dc:description/>
  <cp:keywords/>
  <dc:language>en-US</dc:language>
  <cp:lastModifiedBy>Brian Louwers</cp:lastModifiedBy>
  <dcterms:modified xsi:type="dcterms:W3CDTF">2016-05-16T20:22:00Z</dcterms:modified>
  <cp:revision>1</cp:revision>
  <dc:subject/>
  <dc:title/>
</cp:coreProperties>
</file>