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bout Massimo Baldini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assimo’s expertise with operations, brand management and product development are the business-critical skills that keep Tome’s creative train on the rails, and it is his leadership that gets the exciting work they’re doing noticed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0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Even before he co-founded Livio in 2008 and sold it to Ford Motor Co. five years later, Massimo spent 15 years working with some of the world’s biggest brands — Delphi, Procter &amp; Gamble, Whirlpool,  Kenmore and 3M — and negotiating agreements with Fortune 100 companies including SiriusXM, General Motors Co., Target, Sears and Wal-Mart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s Tome’s co-founder and president, Massimo spearheads operations and the development of products and services. He puts his experience to work building the business-to-business partnerships that are essential to Tome’s continued success, and takes the lead in negotiations with the company’s world-class partners and customers.  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assimo holds a master’s degree in chemistry from Italy’s University of Genoa, and also an MBA from the University of Chicago’s Booth School of Busines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tabspan">
    <w:name w:val="apple-tab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20:23:00Z</dcterms:created>
  <dc:creator>Brian Louwers</dc:creator>
  <dc:description/>
  <cp:keywords/>
  <dc:language>en-US</dc:language>
  <cp:lastModifiedBy>Brian Louwers</cp:lastModifiedBy>
  <dcterms:modified xsi:type="dcterms:W3CDTF">2016-05-16T20:23:00Z</dcterms:modified>
  <cp:revision>1</cp:revision>
  <dc:subject/>
  <dc:title/>
</cp:coreProperties>
</file>