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bout Massimo Baldini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(pronounced ma-see-mo baal-dee-nee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ith a career background in operations, brand management and product development, Massimo Baldini co-founded Tome in metro Detroit in 2014. It is his everyday leadership and market knowledge that continue to get Tome’s exciting work notic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s Tome’s president, Massimo oversees everyday operations and the development of products and services. He builds the business-to-business partnerships that are essential to Tome’s continued success, and leads the company’s dialogue with a world-class list of partners and customer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Massimo holds a master’s degree in chemistry from Italy’s University of Genoa, and also an MBA from the University of Chicago’s Booth School of Business. Connect with him on LinkedI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###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20:24:00Z</dcterms:created>
  <dc:creator>Brian Louwers</dc:creator>
  <dc:description/>
  <cp:keywords/>
  <dc:language>en-US</dc:language>
  <cp:lastModifiedBy>Brian Louwers</cp:lastModifiedBy>
  <dcterms:modified xsi:type="dcterms:W3CDTF">2016-05-16T20:24:00Z</dcterms:modified>
  <cp:revision>1</cp:revision>
  <dc:subject/>
  <dc:title/>
</cp:coreProperties>
</file>